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100"/>
        <w:ind w:left="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on Research Plan</w:t>
      </w:r>
    </w:p>
    <w:p>
      <w:pPr>
        <w:pStyle w:val="ListParagraph"/>
        <w:numPr>
          <w:ilvl w:val="0"/>
          <w:numId w:val="1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als and objectives/outcomes of the research investigation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encourage teachers to use the interactive technology provided in the classroom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understand and see the effectiveness of the new technology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determine the difference of student performance between using technology, and using traditional teaching</w:t>
      </w:r>
    </w:p>
    <w:p>
      <w:pPr>
        <w:pStyle w:val="ListParagraph"/>
        <w:numPr>
          <w:ilvl w:val="0"/>
          <w:numId w:val="1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ies designed to achieve the objectives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roughout the year, I plan to do various activities that will help me acquire data. I plan to use lessons with half of my class using the whiteboard, and the other half without it. After assessments, I will see if there is a difference in performance. I will swap the groups, mix them, etc. to ensure all students are interacting with the technology, and to collect more accurate data. 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will also provide staff and students with a survey. Students will be asked about their interests, and if they pay attention more when the teacher uses the technology. </w:t>
      </w:r>
    </w:p>
    <w:p>
      <w:pPr>
        <w:pStyle w:val="ListParagraph"/>
        <w:numPr>
          <w:ilvl w:val="0"/>
          <w:numId w:val="1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urces and research tools needed for data gathering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ethean Board (interactive whiteboard)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ip Charts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s for teaching with and without technology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rvey Creator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ulty to help providing school-wide survey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ff Development geared toward use of Promethean Boards</w:t>
      </w:r>
    </w:p>
    <w:p>
      <w:pPr>
        <w:pStyle w:val="ListParagraph"/>
        <w:numPr>
          <w:ilvl w:val="0"/>
          <w:numId w:val="1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ft timeline for completion or implementation of activities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timeline will need to be updated when I am able to use the Boards: the projectors are said to be installed within the next two months.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 the third 6 week period, I plan to have done 5 lessons with and without technology along with assessing student learning and engagement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February, after the students in the school have had ample opportunities to use the Promethean Boards and compare their learning with traditional learning, I will provide students with a survey to gather student input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all my data is collected and literature is reviewed, I will begin analyzing and making conclusions</w:t>
      </w:r>
    </w:p>
    <w:p>
      <w:pPr>
        <w:pStyle w:val="ListParagraph"/>
        <w:numPr>
          <w:ilvl w:val="0"/>
          <w:numId w:val="1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s responsible for implementation of the action research plan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am the person responsible for the implementation of the action research plan, primarily in my third grade classroom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faculty members will need to assist me in providing the survey to students.</w:t>
      </w:r>
    </w:p>
    <w:p>
      <w:pPr>
        <w:pStyle w:val="ListParagraph"/>
        <w:numPr>
          <w:ilvl w:val="0"/>
          <w:numId w:val="1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 for monitoring the achievement of goals and objectives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roughout the lessons I will give with and without these technologies, I will be monitoring the success of the interactive whiteboards. I will record my findings and determining the achievement of my goals and objectives.</w:t>
      </w:r>
    </w:p>
    <w:p>
      <w:pPr>
        <w:pStyle w:val="ListParagraph"/>
        <w:numPr>
          <w:ilvl w:val="0"/>
          <w:numId w:val="1"/>
        </w:numPr>
        <w:spacing w:before="0" w:after="1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 instrument(s) to evaluate the effectiveness of the action research study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chmarks, quizzes, results on surveys, teacher input, litera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1:30:00Z</dcterms:created>
  <dc:creator> </dc:creator>
  <dc:description/>
  <cp:keywords/>
  <dc:language>en-US</dc:language>
  <cp:lastModifiedBy> </cp:lastModifiedBy>
  <dcterms:modified xsi:type="dcterms:W3CDTF">2010-09-25T21:32:00Z</dcterms:modified>
  <cp:revision>1</cp:revision>
  <dc:subject/>
  <dc:title>Action Research Plan</dc:title>
</cp:coreProperties>
</file>